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1729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1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0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ecommentaire"/>
                <w:i/>
                <w:vanish w:val="fal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276860</wp:posOffset>
                      </wp:positionV>
                      <wp:extent cx="2055495" cy="1933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193357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Pièce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61.85pt;height:152.25pt;mso-wrap-distance-left:9.05pt;mso-wrap-distance-right:9.05pt;mso-wrap-distance-top:0pt;mso-wrap-distance-bottom:0pt;margin-top:21.8pt;mso-position-vertical-relative:text;margin-left:13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èce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4115</wp:posOffset>
                      </wp:positionH>
                      <wp:positionV relativeFrom="paragraph">
                        <wp:posOffset>271145</wp:posOffset>
                      </wp:positionV>
                      <wp:extent cx="967740" cy="193294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1932940"/>
                              </a:xfrm>
                              <a:prstGeom prst="rect"/>
                              <a:solidFill>
                                <a:srgbClr val="0000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Pièce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rokecolor="#000000" strokeweight="0pt" style="position:absolute;rotation:-0;width:76.2pt;height:152.2pt;mso-wrap-distance-left:9.05pt;mso-wrap-distance-right:9.05pt;mso-wrap-distance-top:0pt;mso-wrap-distance-bottom:0pt;margin-top:21.35pt;mso-position-vertical-relative:text;margin-left:2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èce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68520</wp:posOffset>
                      </wp:positionH>
                      <wp:positionV relativeFrom="paragraph">
                        <wp:posOffset>267970</wp:posOffset>
                      </wp:positionV>
                      <wp:extent cx="3209925" cy="38436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925" cy="384365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Pièce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52.75pt;height:302.65pt;mso-wrap-distance-left:9.05pt;mso-wrap-distance-right:9.05pt;mso-wrap-distance-top:0pt;mso-wrap-distance-bottom:0pt;margin-top:21.1pt;mso-position-vertical-relative:text;margin-left:36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Pièce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2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1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3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2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2"/>
            <w:r>
              <w:commentReference w:id="2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4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3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3"/>
            <w:r>
              <w:commentReference w:id="3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5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4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4"/>
            <w:r>
              <w:commentReference w:id="4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6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5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5"/>
            <w:r>
              <w:commentReference w:id="5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288290</wp:posOffset>
                      </wp:positionV>
                      <wp:extent cx="2986405" cy="19475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6405" cy="1947545"/>
                              </a:xfrm>
                              <a:prstGeom prst="rect"/>
                              <a:solidFill>
                                <a:srgbClr val="008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Pièce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8000" strokecolor="#000000" strokeweight="0pt" style="position:absolute;rotation:-0;width:235.15pt;height:153.35pt;mso-wrap-distance-left:9.05pt;mso-wrap-distance-right:9.05pt;mso-wrap-distance-top:0pt;mso-wrap-distance-bottom:0pt;margin-top:22.7pt;mso-position-vertical-relative:text;margin-left:133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Pièce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7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6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6"/>
            <w:r>
              <w:commentReference w:id="6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8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7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7"/>
            <w:r>
              <w:commentReference w:id="7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9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8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8"/>
            <w:r>
              <w:commentReference w:id="8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10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9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9"/>
            <w:r>
              <w:commentReference w:id="9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11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10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10"/>
            <w:r>
              <w:commentReference w:id="10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12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11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11"/>
            <w:r>
              <w:commentReference w:id="11"/>
            </w:r>
            <w:r>
              <w:rPr>
                <w:rStyle w:val="Marquedecommentaire"/>
                <w:i/>
                <w:vanish w:val="fals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-43815</wp:posOffset>
                      </wp:positionV>
                      <wp:extent cx="6177280" cy="14331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433195"/>
                              </a:xfrm>
                              <a:prstGeom prst="rect"/>
                              <a:solidFill>
                                <a:srgbClr val="80808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Pièce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8080" strokecolor="#000000" strokeweight="0pt" style="position:absolute;rotation:-0;width:486.4pt;height:112.85pt;mso-wrap-distance-left:9.05pt;mso-wrap-distance-right:9.05pt;mso-wrap-distance-top:0pt;mso-wrap-distance-bottom:0pt;margin-top:-3.45pt;mso-position-vertical-relative:text;margin-left:13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Pièce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13</w:t>
            </w:r>
          </w:p>
        </w:tc>
        <w:tc>
          <w:tcPr>
            <w:tcW w:w="172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i w:val="false"/>
                <w:i w:val="false"/>
              </w:rPr>
            </w:pPr>
            <w:commentRangeStart w:id="12"/>
            <w:r>
              <w:rPr>
                <w:rFonts w:cs="Comic Sans MS" w:ascii="Comic Sans MS" w:hAnsi="Comic Sans MS"/>
                <w:i w:val="false"/>
              </w:rPr>
              <w:t>Xxxxxxxx</w:t>
            </w:r>
            <w:commentRangeEnd w:id="12"/>
            <w:r>
              <w:commentReference w:id="12"/>
            </w:r>
            <w:r>
              <w:rPr>
                <w:rStyle w:val="Marquedecommentaire"/>
                <w:rFonts w:cs="Comic Sans MS" w:ascii="Comic Sans MS" w:hAnsi="Comic Sans MS"/>
                <w:i/>
                <w:vanish w:val="false"/>
                <w:sz w:val="22"/>
                <w:szCs w:val="20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1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2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3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4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5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6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7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8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9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10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11" w:author="Conseils" w:date="2004-10-05T09:41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  <w:comment w:id="12" w:author="Conseils" w:date="2004-10-05T09:40:00Z" w:initials="Infobull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a surface de la pièc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2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95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7938"/>
      <w:gridCol w:w="4229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PLAN GENERAL MAISON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42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38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4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